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татьи 1 и 4 Закона Новосибирской области «О ежемесячном пособии на ребенка в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С 1 января 2014 года вступает в силу Федеральный закон от 7 июня             2013 года № 129-ФЗ «О внесении изменений в Федеральный закон                         «О государственных пособиях гражданам, имеющим детей» (далее – Федеральный закон № 129-ФЗ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№ 129-ФЗ направлен на изменение механизма финансового обеспечения расходов на выплату государственных пособий лицам, не подлежащим обязательному медицинскому страхованию на случай временной нетрудоспособности и в связи с материнством, а также уволенным (прекратившим деятельность, полномочия) в установленном порядке. Кроме того, Федеральным законом № 129-ФЗ в Федеральный закон от 19 мая 1995 года               № 81-ФЗ «О государственных пособиях гражданам, имеющим детей» вносятся изменения технического характера в целях приведения его положений в соответствие с Федеральным законом от 29 декабря 2012 года  № 273-ФЗ «Об образовании в Российской Федерации» и Федеральным законом от 21 ноября 2011 года № 323-ФЗ «Об основах охраны здоровья граждан в Российской Федерации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нятием Федерального закона № 129-ФЗ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ятся следующие изменения в Закон Новосибирской области от 29 декабря 2004 года № 255-ОЗ              «О ежемесячном пособии на ребенка в Новосибирской области»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1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2 слова «общеобразовательного учреждения» заменить словами «общеобразовательной организации»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шестом части 3.1 слова «лечебного учреждения» заменить словами «медицинской организации»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1 статьи 4 слова «общеобразовательного учреждения» заменить словами «общеобразовательной организации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eastAsia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Footnote">
    <w:name w:val="Footnote Text"/>
    <w:basedOn w:val="Normal"/>
    <w:pPr>
      <w:ind w:hanging="0"/>
    </w:pPr>
    <w:rPr>
      <w:rFonts w:ascii="Times New Roman" w:hAnsi="Times New Roman" w:eastAsia="Calibri" w:cs="Times New Roman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28:00Z</dcterms:created>
  <dc:creator>Пуцын И.В.</dc:creator>
  <dc:description/>
  <cp:keywords/>
  <dc:language>en-US</dc:language>
  <cp:lastModifiedBy>nvb</cp:lastModifiedBy>
  <cp:lastPrinted>2013-09-17T10:15:00Z</cp:lastPrinted>
  <dcterms:modified xsi:type="dcterms:W3CDTF">2013-09-17T04:18:00Z</dcterms:modified>
  <cp:revision>34</cp:revision>
  <dc:subject/>
  <dc:title>ЗАКЛЮЧЕНИЕ</dc:title>
</cp:coreProperties>
</file>